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75152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19774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