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574536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9894629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