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31745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65921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