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4323876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953993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