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571961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8273472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