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40337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85785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