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012610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4246588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