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984846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7468390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