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74309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93768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