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89040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04402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