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32995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700600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