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55971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85633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