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593958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0190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7026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