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6677332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46100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62486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