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724550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13713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3772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