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159231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2335417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