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3556842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446019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07418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