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750094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4344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229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