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37398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4438660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