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0286231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6169359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