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027490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3589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5660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