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84314373"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663997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244976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