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93164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04523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