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8944923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5737716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