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811529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3963452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