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44137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06304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