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91747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38720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