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354489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592484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