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04047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27924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