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140229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368597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