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491875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567535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