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36892302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6326031"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958399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