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04857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792520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