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07392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19752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