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2687660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101050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773569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