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48687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9986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521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