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2491254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9713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88396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