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7434397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22804713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