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22453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08754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