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69996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71235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