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13565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05909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