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07986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75590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