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8568160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834388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