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098627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86557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