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16708105"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9285306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