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4760003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41876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63844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