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01852525"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6081962"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3408585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