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7529872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08641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96549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