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285865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3669007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