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0800627"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3309187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