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86896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20584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