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2521101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0171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9592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