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757788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0198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8664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