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502814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9987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