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3808850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056183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74880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