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8316279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41029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873824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